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will need metric measuring spoons, metric measuring cups, frying pan, large bowl, knives, board, frying pan, wooden spoon, gr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Spicy Stir-fried Cauliflow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cauliflow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 tablespoons canola oi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easpoons Panch Phor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easpoons finely chopped garlic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easpoons finely grated ging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easpoon turmeric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/2 teaspoon 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/4 cup w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easpoon Garam Masal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ablespoons chopped coriander leav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lice the cauliflower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at the oil in a frying pan and add the panch phora, frying on medium heat for 1 minute.  Add the garlic and ginger and stir over low heat until the garlic is golden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d the turmeric and cauliflower, stirring wel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dd salt and water, cover and cook until the cauliflower is tender but still crisp, about 10 minutes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rinkle with garam masala and coriander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"/>
          <w:i/>
          <w:i/>
          <w:lang w:val="en-US"/>
        </w:rPr>
      </w:pPr>
      <w:r>
        <w:rPr>
          <w:rFonts w:cs="Arial" w:ascii="Arial Italic" w:hAnsi="Arial Italic"/>
          <w:i/>
          <w:lang w:val="en-US"/>
        </w:rPr>
        <w:t>From Charmaine Solomon’s Asian Favourit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"/>
          <w:i/>
          <w:i/>
          <w:lang w:val="en-US"/>
        </w:rPr>
      </w:pPr>
      <w:r>
        <w:rPr>
          <w:rFonts w:cs="Arial" w:ascii="Arial Italic" w:hAnsi="Arial Italic"/>
          <w:i/>
          <w:lang w:val="en-US"/>
        </w:rPr>
        <w:t>Panch Phora: Panch means five in Hindi and panch phora is a combination of five different aromatic seed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  <w:lang w:val="en-US"/>
        </w:rPr>
      </w:pPr>
      <w:r>
        <w:rPr>
          <w:rFonts w:cs="Arial Italic" w:ascii="Arial Italic" w:hAnsi="Arial Italic"/>
          <w:i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</w:rPr>
      </w:pPr>
      <w:r>
        <w:rPr>
          <w:rFonts w:cs="Arial Italic" w:ascii="Arial Italic" w:hAnsi="Arial Italic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21:00Z</dcterms:created>
  <dc:creator>john  wilson</dc:creator>
  <dc:description/>
  <cp:keywords/>
  <dc:language>en-US</dc:language>
  <cp:lastModifiedBy>john wilson</cp:lastModifiedBy>
  <dcterms:modified xsi:type="dcterms:W3CDTF">2012-10-20T09:43:00Z</dcterms:modified>
  <cp:revision>8</cp:revision>
  <dc:subject/>
  <dc:title/>
</cp:coreProperties>
</file>